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10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63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BRUK-REM-BUD Radosław Cymer, 46-325 Rudniki, ul.Traugutta 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98 848,78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8,30</w:t>
            </w:r>
          </w:p>
        </w:tc>
      </w:tr>
      <w:tr>
        <w:trPr>
          <w:trHeight w:val="71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Przedsiebiorstwo Usługowe „ADMA” Piotr Człapiński, Kamion 107, 98-324 Wierzchlas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67 160,50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  <w:tr>
        <w:trPr>
          <w:trHeight w:val="55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ADAC-LEWAR s.c. 42-141 Przystajń, ul.Słoneczna 11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13 467,54zł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2,40</w:t>
            </w:r>
          </w:p>
        </w:tc>
      </w:tr>
      <w:tr>
        <w:trPr>
          <w:trHeight w:val="70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sz w:val="18"/>
                <w:szCs w:val="18"/>
              </w:rPr>
              <w:t xml:space="preserve">BUD-TRANS” Roboty Budowlano Drogowe Jan Karbowiak, 98-200 Sieradz, ul. Uniejowska 170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60 901,18zł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8,30</w:t>
            </w:r>
          </w:p>
        </w:tc>
      </w:tr>
      <w:tr>
        <w:trPr>
          <w:trHeight w:val="6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siebiorstwo Produkcyjno-Usługowo-Handlowe „TOMBUD” 46-300 Olesno, ul.Słowackiego 1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2 524,80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8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8,05</w:t>
            </w:r>
          </w:p>
        </w:tc>
      </w:tr>
      <w:tr>
        <w:trPr>
          <w:trHeight w:val="55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irma Remontowo-Budowlana Henryk Gmur, 46-320 Praszka, ul. Kościuszki 42/10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 700,72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0,60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ORBUD” Janusz Czyż, Drobnice 92A, 98-320 Osjaków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 100,00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7,80</w:t>
            </w:r>
          </w:p>
        </w:tc>
      </w:tr>
      <w:tr>
        <w:trPr>
          <w:trHeight w:val="56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ład Usług Sprzętowo-Transportowych s.c. A.Bator, J.Mielczarek, 98-300 Wieluń, ul.Fabryczna 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 883,66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4,0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4.03.2008r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23:00Z</dcterms:created>
  <dc:creator>Ania</dc:creator>
  <dc:description/>
  <cp:keywords/>
  <dc:language>en-US</dc:language>
  <cp:lastModifiedBy>rajskam</cp:lastModifiedBy>
  <cp:lastPrinted>2008-02-19T14:50:00Z</cp:lastPrinted>
  <dcterms:modified xsi:type="dcterms:W3CDTF">2008-02-27T13:36:00Z</dcterms:modified>
  <cp:revision>4</cp:revision>
  <dc:subject/>
  <dc:title>oznaczenie sprawy </dc:title>
</cp:coreProperties>
</file>